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38383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38586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50781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69582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24764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03977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11745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80566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13506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38291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32583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73305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65764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26270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88275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19482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30435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