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511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35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04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3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97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2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2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468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1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54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34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49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1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8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35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