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949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03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583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298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65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985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961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0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82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755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3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02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142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