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31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37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90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60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62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093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765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50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74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31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22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0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59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1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16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25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810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