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21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190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394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380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311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69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931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022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040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5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363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115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51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555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55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