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449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964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239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297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647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748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741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377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295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409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50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661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814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