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79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85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509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7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94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76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54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19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0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58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18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7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4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02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69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364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06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