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546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546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19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842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691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408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977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690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601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248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683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082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630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095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166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