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121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0802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799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436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683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21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368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249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680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805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0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719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772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