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543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30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591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61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910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370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10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943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787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3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56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035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55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816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55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20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008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