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047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276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49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997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356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92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401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005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316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615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214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915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0979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809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331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