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78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750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723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080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643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880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338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47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034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742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968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977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124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