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298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59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369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669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730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863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841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775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489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986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697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873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298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101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579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683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813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