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234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258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16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112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260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383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603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841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990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040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548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824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499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799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671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