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46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965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32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207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73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583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07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82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87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893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6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6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616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