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933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62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48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17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63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14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5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21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005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75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9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5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167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35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94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32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84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