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430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249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84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472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627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542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004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381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861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793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711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70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139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121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334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