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81876583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65067278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