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6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58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93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97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285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88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29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1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64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83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749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30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46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