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845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272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334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092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010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510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98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407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036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866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155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117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953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632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623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596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859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