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72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120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665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858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014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910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993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180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119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578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94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915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429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