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2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048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53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497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86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94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9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4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4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8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7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072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36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09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28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93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