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05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6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98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498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5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536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29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85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1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132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34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24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49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316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54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