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296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580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86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685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01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365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255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734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975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200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80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137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138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