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135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752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368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157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563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244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484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336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355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970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968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171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554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422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349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424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072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