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026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995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669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078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599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040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04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194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574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849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027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967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30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349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00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