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884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51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14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03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1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6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96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76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76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5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0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15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46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