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18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587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6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153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59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726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259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14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092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543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31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2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387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45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392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997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050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