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922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4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938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959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318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37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2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12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074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92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01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79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968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54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26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