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13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351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548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001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698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18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69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617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70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123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36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128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