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2834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8464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097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4634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8663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7038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3458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6131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3792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0579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350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748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1063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4801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914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3962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8016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