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6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655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99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33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83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09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64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84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911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857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375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984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40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18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637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