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036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279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002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266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004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041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163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192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643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310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070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915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827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