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30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79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411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102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179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405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968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66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207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000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00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56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933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885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762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881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740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