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9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62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1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93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069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404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8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48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66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55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451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25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79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21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60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