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600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17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9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61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629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45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94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99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239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011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6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65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43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