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778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417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522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851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048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517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125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12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541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53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244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556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914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341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717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069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510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