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586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380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6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81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79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66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22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06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75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940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293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335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43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160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317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