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171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16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01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381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195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933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2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006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86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86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88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051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98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