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494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595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594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632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906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643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877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99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50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671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787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181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783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760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699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83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323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