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8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93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193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69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87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266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43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10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892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58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057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827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439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86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11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