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82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42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40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0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21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84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349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17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40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8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3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2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0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