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4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229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22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1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53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754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390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83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07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719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58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1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48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82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45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888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29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