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72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73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08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869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51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531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059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04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074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49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2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58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53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24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305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