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122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0760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7271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6470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0096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73902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8440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1511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4370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95115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958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787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78089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