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2063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5859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7856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5602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878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7440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3645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1347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7974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274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6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5266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09326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34554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4682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63393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94662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