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117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467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55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536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4079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6155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603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565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5965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12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271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096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381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3113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030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