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5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62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45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416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31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96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103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56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4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50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57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19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