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10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456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853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419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81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115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31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182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875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883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867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63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88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122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743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04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067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