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28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478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350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738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687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620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409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203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955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205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145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036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748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94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391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